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rPr/>
      </w:pPr>
      <w:r>
        <w:rPr/>
        <w:t xml:space="preserve"> </w:t>
      </w:r>
    </w:p>
    <w:p>
      <w:pPr>
        <w:pStyle w:val="Nadpis"/>
        <w:rPr/>
      </w:pPr>
      <w:r>
        <w:rPr/>
        <w:t>TECHNICKÁ ZPRÁVA</w:t>
      </w:r>
    </w:p>
    <w:p>
      <w:pPr>
        <w:pStyle w:val="Subtitle"/>
        <w:rPr/>
      </w:pPr>
      <w:r>
        <w:rPr/>
      </w:r>
    </w:p>
    <w:p>
      <w:pPr>
        <w:pStyle w:val="Subtitle"/>
        <w:jc w:val="center"/>
        <w:rPr/>
      </w:pPr>
      <w:r>
        <w:rPr/>
        <w:t>ALUPRESSING SLÉVÁRNA s,r,o,</w:t>
      </w:r>
    </w:p>
    <w:p>
      <w:pPr>
        <w:pStyle w:val="Subtitle"/>
        <w:jc w:val="center"/>
        <w:rPr/>
      </w:pPr>
      <w:r>
        <w:rPr/>
        <w:t>Stavební úpravy</w:t>
      </w:r>
    </w:p>
    <w:p>
      <w:pPr>
        <w:pStyle w:val="Subtitle"/>
        <w:jc w:val="center"/>
        <w:rPr>
          <w:b/>
          <w:b/>
        </w:rPr>
      </w:pPr>
      <w:r>
        <w:rPr>
          <w:b/>
        </w:rPr>
      </w:r>
    </w:p>
    <w:p>
      <w:pPr>
        <w:pStyle w:val="Subtitle"/>
        <w:jc w:val="center"/>
        <w:rPr>
          <w:b/>
          <w:b/>
        </w:rPr>
      </w:pPr>
      <w:r>
        <w:rPr>
          <w:b/>
        </w:rPr>
        <w:t>ZDRAVOTNÍ TECHNIKA</w:t>
      </w:r>
    </w:p>
    <w:p>
      <w:pPr>
        <w:pStyle w:val="Subtitle"/>
        <w:jc w:val="center"/>
        <w:rPr>
          <w:b/>
          <w:b/>
        </w:rPr>
      </w:pPr>
      <w:r>
        <w:rPr>
          <w:b/>
        </w:rPr>
        <w:t>KANALIZACE, VODOVOD</w:t>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pPr>
      <w:r>
        <w:rPr>
          <w:b/>
          <w:sz w:val="28"/>
        </w:rPr>
        <w:t xml:space="preserve">Seznam příloh:             </w:t>
      </w:r>
      <w:r>
        <w:rPr>
          <w:sz w:val="28"/>
        </w:rPr>
        <w:t xml:space="preserve">Technická zpráva                       </w:t>
        <w:tab/>
        <w:tab/>
        <w:t>D.1.4.a</w:t>
      </w:r>
    </w:p>
    <w:p>
      <w:pPr>
        <w:pStyle w:val="Subtitle"/>
        <w:rPr/>
      </w:pPr>
      <w:r>
        <w:rPr>
          <w:sz w:val="28"/>
        </w:rPr>
        <w:t xml:space="preserve">      </w:t>
      </w:r>
      <w:r>
        <w:rPr>
          <w:sz w:val="28"/>
        </w:rPr>
        <w:t xml:space="preserve">1. Kanalizace - půdorys 1NP                                       </w:t>
        <w:tab/>
        <w:t>D.1.4.b.1</w:t>
      </w:r>
    </w:p>
    <w:p>
      <w:pPr>
        <w:pStyle w:val="Subtitle"/>
        <w:rPr/>
      </w:pPr>
      <w:r>
        <w:rPr>
          <w:sz w:val="28"/>
        </w:rPr>
        <w:t xml:space="preserve">      </w:t>
      </w:r>
      <w:r>
        <w:rPr>
          <w:sz w:val="28"/>
        </w:rPr>
        <w:t xml:space="preserve">2. Kanalizace - půdorys 2NP                                       </w:t>
        <w:tab/>
        <w:t>D.1.4.b.2</w:t>
      </w:r>
    </w:p>
    <w:p>
      <w:pPr>
        <w:pStyle w:val="Subtitle"/>
        <w:rPr/>
      </w:pPr>
      <w:r>
        <w:rPr>
          <w:sz w:val="28"/>
        </w:rPr>
        <w:t xml:space="preserve">      </w:t>
      </w:r>
      <w:r>
        <w:rPr>
          <w:sz w:val="28"/>
        </w:rPr>
        <w:t xml:space="preserve">3. Kanalizace - podélný profil – splašková (jednotná)         </w:t>
        <w:tab/>
        <w:t>D.1.4.b.3</w:t>
      </w:r>
    </w:p>
    <w:p>
      <w:pPr>
        <w:pStyle w:val="Subtitle"/>
        <w:rPr/>
      </w:pPr>
      <w:r>
        <w:rPr>
          <w:sz w:val="28"/>
        </w:rPr>
        <w:t xml:space="preserve">      </w:t>
      </w:r>
      <w:r>
        <w:rPr>
          <w:sz w:val="28"/>
        </w:rPr>
        <w:t xml:space="preserve">4. Kanalizace – podélný profil, řez – dešťová           </w:t>
        <w:tab/>
        <w:tab/>
        <w:t>D.1.4.b.4</w:t>
      </w:r>
    </w:p>
    <w:p>
      <w:pPr>
        <w:pStyle w:val="Subtitle"/>
        <w:rPr/>
      </w:pPr>
      <w:r>
        <w:rPr>
          <w:sz w:val="28"/>
        </w:rPr>
        <w:t xml:space="preserve">      </w:t>
      </w:r>
      <w:r>
        <w:rPr>
          <w:sz w:val="28"/>
        </w:rPr>
        <w:t xml:space="preserve">5. Vodovod – půdorys 1NP                                         </w:t>
        <w:tab/>
        <w:tab/>
        <w:t>D.1.4.b.5</w:t>
      </w:r>
    </w:p>
    <w:p>
      <w:pPr>
        <w:pStyle w:val="Subtitle"/>
        <w:rPr/>
      </w:pPr>
      <w:r>
        <w:rPr>
          <w:sz w:val="28"/>
        </w:rPr>
        <w:t xml:space="preserve">      </w:t>
      </w:r>
      <w:r>
        <w:rPr>
          <w:sz w:val="28"/>
        </w:rPr>
        <w:t xml:space="preserve">6. Vodovod – půdorys 2NP                                         </w:t>
        <w:tab/>
        <w:tab/>
        <w:t xml:space="preserve">D.1.4.b.6  </w:t>
      </w:r>
    </w:p>
    <w:p>
      <w:pPr>
        <w:pStyle w:val="Subtitle"/>
        <w:rPr/>
      </w:pPr>
      <w:r>
        <w:rPr>
          <w:sz w:val="28"/>
        </w:rPr>
        <w:t xml:space="preserve">      </w:t>
      </w:r>
      <w:r>
        <w:rPr>
          <w:sz w:val="28"/>
        </w:rPr>
        <w:t xml:space="preserve">7. Vodovod – axonometrie                                          </w:t>
        <w:tab/>
        <w:tab/>
        <w:t>D.1.4.b.7</w:t>
      </w:r>
    </w:p>
    <w:p>
      <w:pPr>
        <w:pStyle w:val="Subtitle"/>
        <w:rPr>
          <w:sz w:val="28"/>
        </w:rPr>
      </w:pPr>
      <w:r>
        <w:rPr>
          <w:sz w:val="28"/>
        </w:rPr>
        <w:t xml:space="preserve">      </w:t>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t>Blansko, březen 2016</w:t>
      </w:r>
    </w:p>
    <w:p>
      <w:pPr>
        <w:pStyle w:val="Subtitle"/>
        <w:rPr>
          <w:sz w:val="28"/>
        </w:rPr>
      </w:pPr>
      <w:r>
        <w:rPr>
          <w:sz w:val="28"/>
        </w:rPr>
        <w:t>Vypracoval: Vladimír Novotný</w:t>
        <w:tab/>
        <w:tab/>
        <w:tab/>
        <w:tab/>
        <w:tab/>
        <w:tab/>
      </w:r>
    </w:p>
    <w:p>
      <w:pPr>
        <w:pStyle w:val="Normal"/>
        <w:jc w:val="both"/>
        <w:rPr/>
      </w:pPr>
      <w:r>
        <w:rPr/>
      </w:r>
    </w:p>
    <w:p>
      <w:pPr>
        <w:pStyle w:val="Normal"/>
        <w:rPr>
          <w:b/>
          <w:b/>
          <w:sz w:val="28"/>
        </w:rPr>
      </w:pPr>
      <w:r>
        <w:rPr>
          <w:b/>
          <w:sz w:val="28"/>
        </w:rPr>
        <w:t>Kanalizace:</w:t>
      </w:r>
    </w:p>
    <w:p>
      <w:pPr>
        <w:pStyle w:val="Normal"/>
        <w:rPr>
          <w:b/>
          <w:b/>
          <w:sz w:val="28"/>
        </w:rPr>
      </w:pPr>
      <w:r>
        <w:rPr>
          <w:b/>
          <w:sz w:val="28"/>
        </w:rPr>
      </w:r>
    </w:p>
    <w:p>
      <w:pPr>
        <w:pStyle w:val="TextBody"/>
        <w:rPr/>
      </w:pPr>
      <w:r>
        <w:rPr/>
        <w:t>VENKOVNÍ KANALIZACE AREÁL:</w:t>
      </w:r>
    </w:p>
    <w:p>
      <w:pPr>
        <w:pStyle w:val="TextBody"/>
        <w:rPr/>
      </w:pPr>
      <w:r>
        <w:rPr/>
        <w:t>V areálu stáv. objektu a stavby  je vedena podél objektů v zel. pásu stáv. jednotná venkovní kanalizace betonová  DN300. Stavebními úpravami dojde k zastavění části venkovní kanalizace.</w:t>
      </w:r>
    </w:p>
    <w:p>
      <w:pPr>
        <w:pStyle w:val="TextBody"/>
        <w:rPr/>
      </w:pPr>
      <w:r>
        <w:rPr/>
      </w:r>
    </w:p>
    <w:p>
      <w:pPr>
        <w:pStyle w:val="TextBody"/>
        <w:rPr/>
      </w:pPr>
      <w:r>
        <w:rPr/>
        <w:t>KANALIZACE :</w:t>
      </w:r>
    </w:p>
    <w:p>
      <w:pPr>
        <w:pStyle w:val="TextBody"/>
        <w:rPr/>
      </w:pPr>
      <w:r>
        <w:rPr/>
      </w:r>
    </w:p>
    <w:p>
      <w:pPr>
        <w:pStyle w:val="TextBody"/>
        <w:rPr/>
      </w:pPr>
      <w:r>
        <w:rPr/>
        <w:t>Kanalizace dešťová vnitřní :</w:t>
      </w:r>
    </w:p>
    <w:p>
      <w:pPr>
        <w:pStyle w:val="TextBody"/>
        <w:rPr/>
      </w:pPr>
      <w:r>
        <w:rPr/>
        <w:t>V objektu je šest stoupacích potrubí D1-6 ukončené na střeše střešními vtoky DN100. Střešní vtoky jsou rozděleny na levou D1-3 a pravou D4-6 část. Střešní vtoky se stoupacím potrubím DN10 jsou pod stropem objektu napojeny na ležatou část DN100-150 vedenou podél zdi nad jeřábovou dráhou, na konci svedeny dolů do podlahy, nad podlahou opatřeny čistícím kusem. Stoupací potrubí v podlaze je napojeno na přípojku kanalizace. Levá i pravá přípojka DN150 je vedena podlahou, levá napojena na novou ležatou kanalizaci DN250, pravá napojena na stáv. kanalizaci DN300 - stáv. kanalizační šachta - úprava viz. stav. část.</w:t>
      </w:r>
    </w:p>
    <w:p>
      <w:pPr>
        <w:pStyle w:val="TextBody"/>
        <w:rPr/>
      </w:pPr>
      <w:r>
        <w:rPr/>
        <w:t>Dešťová kanalizace z trub PVC-KG DN100-150, SN4.</w:t>
      </w:r>
    </w:p>
    <w:p>
      <w:pPr>
        <w:pStyle w:val="TextBody"/>
        <w:rPr/>
      </w:pPr>
      <w:r>
        <w:rPr/>
      </w:r>
    </w:p>
    <w:p>
      <w:pPr>
        <w:pStyle w:val="TextBody"/>
        <w:rPr/>
      </w:pPr>
      <w:r>
        <w:rPr/>
        <w:t>Kanalizace splašková - jednotná vnitřní :</w:t>
      </w:r>
    </w:p>
    <w:p>
      <w:pPr>
        <w:pStyle w:val="TextBody"/>
        <w:rPr/>
      </w:pPr>
      <w:r>
        <w:rPr/>
        <w:t>Nová hlavní ležatá kanalizace DN200-250 z trub PVC-KG, SN 4 od nové šachty RŠ bude vedena  pod podlahou 1 NP, opatřena odbočkami přípojek zař. předmětů a napojena na přípojky stoupacích potrubí. Nová šachta RŠ PP600 bude provedena na stáv. kanalizaci DN300. Stoupací potrubí nad podlahou 1NP  bude opatřeno čistícím kusem některé odbočkami zař. předmětů, dvě opatřena pod stropem 1NP odbočkami pro napojení ležaté kanalizace DN150 vedené pod stropem 1NP v podhledu a opatřené odbočkami. Jednotlivé přípojky od odboček budou vedeny pod stropem 1NP a vyvedeny do 2NP, napojeny na zař. předměty nebo stoupací potrubí. Stoupací potrubí opatřené nad podlahou 2NP odbočkami   bude vyvedeno nahoru přes střechu objektu do venkovního prostoru a ukončeno odvětrávací hlavicí DN 100 - 3ks. Přípojky od ležaté kanalizace vyvedeny nad podlahu do zdi nebo před zeď, vedeny zdí a napojeny na jednotlivé zař. předměty.</w:t>
      </w:r>
    </w:p>
    <w:p>
      <w:pPr>
        <w:pStyle w:val="TextBody"/>
        <w:rPr/>
      </w:pPr>
      <w:r>
        <w:rPr/>
        <w:t xml:space="preserve"> </w:t>
      </w:r>
    </w:p>
    <w:p>
      <w:pPr>
        <w:pStyle w:val="TextBody"/>
        <w:rPr/>
      </w:pPr>
      <w:r>
        <w:rPr/>
      </w:r>
    </w:p>
    <w:p>
      <w:pPr>
        <w:pStyle w:val="TextBody"/>
        <w:rPr/>
      </w:pPr>
      <w:r>
        <w:rPr/>
        <w:t xml:space="preserve">Ležatá kanalizace vnitřní z trub PVC-KG hrdlových DN250 – 100, SN 4,  stoupací potrubí z trub hrdlových HT 100 -75.  Připojovací potrubí z trub HT 70 – 40.   </w:t>
      </w:r>
    </w:p>
    <w:p>
      <w:pPr>
        <w:pStyle w:val="TextBody"/>
        <w:rPr/>
      </w:pPr>
      <w:r>
        <w:rPr/>
        <w:t>Kanalizace bude provedena dle ČSN 7567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Vodovod:</w:t>
      </w:r>
    </w:p>
    <w:p>
      <w:pPr>
        <w:pStyle w:val="Normal"/>
        <w:rPr>
          <w:b/>
          <w:b/>
          <w:sz w:val="28"/>
        </w:rPr>
      </w:pPr>
      <w:r>
        <w:rPr>
          <w:b/>
          <w:sz w:val="28"/>
        </w:rPr>
      </w:r>
    </w:p>
    <w:p>
      <w:pPr>
        <w:pStyle w:val="Normal"/>
        <w:jc w:val="both"/>
        <w:rPr/>
      </w:pPr>
      <w:r>
        <w:rPr/>
        <w:t>VODOVODNÍ PŘÍPOJKA AREÁL:</w:t>
      </w:r>
    </w:p>
    <w:p>
      <w:pPr>
        <w:pStyle w:val="Normal"/>
        <w:jc w:val="both"/>
        <w:rPr/>
      </w:pPr>
      <w:r>
        <w:rPr/>
        <w:t>Stávající přípojka užitkové vody DN50, pitné vody DN40 s podzemním uzávěrem před objektem. Po stavebních úpravách dojde k zastavění uzávěrů a z tohoto důvodu k přeložení podzemních uzávěrů na stáv. přípojce před nový objekt. Umístění nových uzávěrů po provedení výkopových prací.</w:t>
      </w:r>
    </w:p>
    <w:p>
      <w:pPr>
        <w:pStyle w:val="Normal"/>
        <w:jc w:val="both"/>
        <w:rPr/>
      </w:pPr>
      <w:r>
        <w:rPr/>
        <w:t>Nové části vodovodních  přípojek DN 40,50 / PE 100 – 50/4.6, 63/5.8 /, délka dle skutečnosti, budou napojeny na nové podzemní uzávěry se zemní soupravou. Od napojení vedeny k objektu v zel. pásu   vyvedena do objektu  nad podlahu 1 NP místnost. č1.04 u zdi a přes přechodku / PE/ocel,PPR / napojeny na hl. uzávěr DN 40 - pitná voda DN50 - užitková voda v objektu.</w:t>
      </w:r>
    </w:p>
    <w:p>
      <w:pPr>
        <w:pStyle w:val="Normal"/>
        <w:jc w:val="both"/>
        <w:rPr/>
      </w:pPr>
      <w:r>
        <w:rPr/>
      </w:r>
    </w:p>
    <w:p>
      <w:pPr>
        <w:pStyle w:val="Normal"/>
        <w:jc w:val="both"/>
        <w:rPr/>
      </w:pPr>
      <w:r>
        <w:rPr/>
        <w:t>VODOVOD VNITŘNÍ :</w:t>
      </w:r>
    </w:p>
    <w:p>
      <w:pPr>
        <w:pStyle w:val="Normal"/>
        <w:jc w:val="both"/>
        <w:rPr/>
      </w:pPr>
      <w:r>
        <w:rPr/>
      </w:r>
    </w:p>
    <w:p>
      <w:pPr>
        <w:pStyle w:val="Normal"/>
        <w:jc w:val="both"/>
        <w:rPr/>
      </w:pPr>
      <w:r>
        <w:rPr/>
        <w:t xml:space="preserve">Vnitřní vodovod se dělí na rozvod užitkové vody a pitné vody. Oba rozvody opatřeny vodoměrnou řadou se stáv. vodoměry. Hlavní rozvod pitné vody z potrubí pozinkovaného včetně přípojek požárních hydrantů. Ostatní rozvody užitkové vody, teplé vody, cirkulace, přípojky od uzávěrů pitné vody z potrubí PPR. Rozvod užitkové vody, pitné vody od vodoměrů bude vyveden pod strop 1NP veden pod stropem pod sebou a dělí se na dvě větve přes uzávěry. Jedna větev dále vedena pod stropem v podhledu a dále  podél zdi pod sebou / užitková, pitná, teplá vody, cirkulace-  /, druhá větev vedena podél zdi pod sebou / užitková, pitná voda /. Jednotlivé rozvody budou opatřeny odbočkami přípojek přes uzávěry, jednotlivé přípojky od uzávěrů budou svedeny dolů v 1NP, nebo přes strop  vyvedeny do 2NP, vedeny zdí, napojeny na jednotlivé výtoky zař. předmětů. </w:t>
      </w:r>
    </w:p>
    <w:p>
      <w:pPr>
        <w:pStyle w:val="Normal"/>
        <w:jc w:val="both"/>
        <w:rPr/>
      </w:pPr>
      <w:r>
        <w:rPr/>
        <w:t xml:space="preserve">Rozvod z ocel. pozinkovaného potrubí bude veden až po odbočky požárních hydrantů DN25 + 30m hadice v 1NP místnost č. 1.01. Odbočky PH svedené dolů budou opatřeny uzávěrem, vypouštěcím kohoutem, zpětným ventilem a napojeny na požární hydranty umístěné nad podlahou na zdi. Za odbočkami bude rozvod opatřen uzávěry a dále veden z potrubí PPR. Jednotlivé přípojky  od odboček v 1NP opatřené uzávěry, budou vedeny ve  zdi napojeny na jednotlivé výtoky zař. předmětů nebo stoupací potrubí pro 2NP. Rozvod v 2NP bude veden ve zdi opatřen odbočkami zař. předmětů. Odbočky budou napojeny na výtoky zař. předmětů. Jedna přípojka v 1NP pro stáv. zásobníkový ohřívač  ZO opatřena odbočkou pro napouštění kotlů, dále opatřena uzávěrem KK-32, ZV-32, poj. ventilem DN25, tlakoměrem a napojena na ohřívač, druhá pro kotel opatřena uzávěrem na hadici pro napouštění UV. Rozvod teplé vody potrubí PPR 40-20 od ohřívače opatřený uzávěrem KK-32 bude vyveden pod strop 1NP, veden pod stropem 1NP podél zdi, pod stropem opatřen odbočkami přípojek. Rozvod cirkulace od ohřívače DN20 s cirkulačním čerpadlem přes uzávěry, filtr bude vyveden pod strop 1NP veden pod stropem podél zdi na konci větve propojen na rozvod teplé vody.  Jednotlivé přípojky vedené v podlaze 2NP budou vyvedeny do 1,2NP do zdi. Přípojky rozvodu teplé vody vedený ve  zdi v 1,2NP budou napojeny na jednotlivé výtoky zař. předmětů.  Napojení studené, teplé vody, cirkulace na ZO bude provedeno dle výrobce ohřívače. Rozvod jedné větve užitkové vody bude veden společně s ostatními rozvody opatřen odbočkami přípojek přes uzávěry. Přípojky v 1,2NP vedeny před zdí ve zdi a napojeny na jednotlivé výtoky zař. předmětů / WC, PZ /. </w:t>
      </w:r>
    </w:p>
    <w:p>
      <w:pPr>
        <w:pStyle w:val="Normal"/>
        <w:jc w:val="both"/>
        <w:rPr/>
      </w:pPr>
      <w:r>
        <w:rPr/>
        <w:t xml:space="preserve">Druhá větev rozvod užitkové vody DN50, pitné vody DN40 v hale č. 1.01 / technologie / je veden pod sebou podél zdi, sveden dolů opatřen uzávěry a sveden pod podlahu do nového kanálu. Dále veden v kanále, oba rozvody opatřeny třemi přípojkami na konci zaslepeny. Každá přípojka DN25 z kanálu bude vedena v podlaze , vyvedena u stroje nad podlahu opatřena uzávěrem a přes spojku napojena na rozvod stroje. </w:t>
      </w:r>
    </w:p>
    <w:p>
      <w:pPr>
        <w:pStyle w:val="Normal"/>
        <w:jc w:val="both"/>
        <w:rPr/>
      </w:pPr>
      <w:r>
        <w:rPr/>
        <w:t>Rozvod  studené vody pitné, užitkové vody opatřen tepelnou izolací tl. 10mm, rozvod  teplé vody, cirkulace bude opatřen tepelnou izolací tl. 20 mm.</w:t>
      </w:r>
    </w:p>
    <w:p>
      <w:pPr>
        <w:pStyle w:val="Normal"/>
        <w:jc w:val="both"/>
        <w:rPr/>
      </w:pPr>
      <w:r>
        <w:rPr/>
        <w:t>Rozvod vody bude proveden dle ČSN  736660.</w:t>
      </w:r>
    </w:p>
    <w:p>
      <w:pPr>
        <w:pStyle w:val="Normal"/>
        <w:rPr/>
      </w:pPr>
      <w:r>
        <w:rPr/>
      </w:r>
    </w:p>
    <w:p>
      <w:pPr>
        <w:pStyle w:val="Normal"/>
        <w:rPr>
          <w:b/>
          <w:b/>
          <w:sz w:val="28"/>
        </w:rPr>
      </w:pPr>
      <w:r>
        <w:rPr>
          <w:b/>
          <w:sz w:val="28"/>
        </w:rPr>
        <w:t>Zařizovací předměty:</w:t>
      </w:r>
    </w:p>
    <w:p>
      <w:pPr>
        <w:pStyle w:val="Normal"/>
        <w:jc w:val="both"/>
        <w:rPr/>
      </w:pPr>
      <w:r>
        <w:rPr/>
        <w:t>Nové zař. předměty   WC závěsné  + sedátko + prvek WC s nádržkou včetně WC1 pro OTP,  , umyvadlo s otvorem , umyvadlo z otvorem pro OTP, jedn. dřez nerez, dvojdřez  součástí skříně linky + zápach. uzávěrka, výlevka na zem + mříž, nerezový mycí žlab + zápach. uzávěrka, podlahový  sprchový žlab dl.  800mm + zástěna, baterie umyvadlové, dřezové stojánkové, sprchové baterie nástěnné, dřezová nástěnná pro VL, pisoárová mísa PZ s automatickým ovládáním.</w:t>
      </w:r>
    </w:p>
    <w:p>
      <w:pPr>
        <w:pStyle w:val="Normal"/>
        <w:jc w:val="both"/>
        <w:rPr/>
      </w:pPr>
      <w:r>
        <w:rPr/>
        <w:t>POZNÁMKA : Před montáží  investor upřesní jednotlivé typy zař. předmětů.</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potřeba vody: - Spotřeba vody stávající.</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sz w:val="60"/>
    </w:rPr>
  </w:style>
  <w:style w:type="paragraph" w:styleId="Popisek">
    <w:name w:val="Popisek"/>
    <w:basedOn w:val="Normal"/>
    <w:qFormat/>
    <w:pPr>
      <w:suppressLineNumbers/>
      <w:spacing w:before="120" w:after="120"/>
    </w:pPr>
    <w:rPr>
      <w:rFonts w:ascii="Times New Roman" w:hAnsi="Times New Roman" w:cs="Arial"/>
      <w:i/>
      <w:iCs/>
      <w:sz w:val="24"/>
      <w:szCs w:val="24"/>
    </w:rPr>
  </w:style>
  <w:style w:type="paragraph" w:styleId="Rejstk">
    <w:name w:val="Rejstřík"/>
    <w:basedOn w:val="Normal"/>
    <w:qFormat/>
    <w:pPr>
      <w:suppressLineNumbers/>
    </w:pPr>
    <w:rPr>
      <w:rFonts w:ascii="Times New Roman" w:hAnsi="Times New Roman" w:cs="Arial"/>
    </w:rPr>
  </w:style>
  <w:style w:type="paragraph" w:styleId="Subtitle">
    <w:name w:val="Subtitle"/>
    <w:basedOn w:val="Normal"/>
    <w:next w:val="TextBody"/>
    <w:qFormat/>
    <w:pPr/>
    <w:rPr>
      <w:sz w:val="40"/>
    </w:rPr>
  </w:style>
  <w:style w:type="paragraph" w:styleId="Zkladntext2">
    <w:name w:val="Základní text 2"/>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28:00Z</dcterms:created>
  <dc:creator>Rapl</dc:creator>
  <dc:description/>
  <dc:language>en-US</dc:language>
  <cp:lastModifiedBy>Jaroslav Bránský</cp:lastModifiedBy>
  <cp:lastPrinted>2016-04-04T19:06:00Z</cp:lastPrinted>
  <dcterms:modified xsi:type="dcterms:W3CDTF">2017-04-23T08:51:19Z</dcterms:modified>
  <cp:revision>14</cp:revision>
  <dc:subject/>
  <dc:title>TECHNICKÁ ZPRÁVA</dc:title>
</cp:coreProperties>
</file>